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860"/>
        <w:gridCol w:w="992"/>
        <w:gridCol w:w="844"/>
        <w:gridCol w:w="493"/>
        <w:gridCol w:w="585"/>
        <w:gridCol w:w="1378"/>
        <w:gridCol w:w="952"/>
        <w:gridCol w:w="1134"/>
        <w:gridCol w:w="1550"/>
        <w:gridCol w:w="28"/>
        <w:gridCol w:w="12"/>
      </w:tblGrid>
      <w:tr>
        <w:trPr/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7 / 2022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9/05/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0:00    h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o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</w:t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tem 01 – Serviço de limpeza, conservação e desinfecção diária e tota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5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81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limpeza 05 horas diárias, 30 horas semanais com 40% de insalubridad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limpeza 06 horas diárias, 42 horas semanais com 40% de insalubridad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limpeza 07 horas diárias, 35 horas semanais com 40% de insalubridad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limpeza 08 horas diárias, 40 horas semanais com 40% de insalubridad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limpeza 08 horas diárias, 48 horas semanais com 40% de insalubridad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limpeza 12 horas diárias com 40% de insalubridad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limpeza 15 horas diárias, 75 horas semanais com 40% de insalubridad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limpeza 24 horas diárias com 40% de insalubridad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limpeza 13 horas diárias, 65 horas semanais com 40% de insalubridad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6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GLOBAL MÊS PARA O ITEM 01 →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tem 02 – Serviço de jardinagem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81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jardinagem 08 horas diárias, 40 horas semanais com 20% de insalubridad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6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GLOBAL MÊS PARA O ITEM 02 →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4790</wp:posOffset>
          </wp:positionH>
          <wp:positionV relativeFrom="paragraph">
            <wp:posOffset>-297815</wp:posOffset>
          </wp:positionV>
          <wp:extent cx="99123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01" r="-119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rebuchet M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22-04-12T10:36:00Z</cp:lastPrinted>
  <dcterms:modified xsi:type="dcterms:W3CDTF">2022-04-12T13:36:00Z</dcterms:modified>
  <cp:revision>8</cp:revision>
  <dc:subject/>
  <dc:title/>
</cp:coreProperties>
</file>